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1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Закону Мурманской области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"Об областном бюджете на 2006 год"</w:t>
      </w:r>
    </w:p>
    <w:p>
      <w:pPr>
        <w:pStyle w:val="TextBody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расчета общего объема субвенций местным бюджет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выплаты гражданам адресных субсидий на оплату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коммунальных услуг в соответствии с устанавливаемы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рганами государственной власти субъекта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ами оплаты жилья и коммунальных услуг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Расчет общего объема субвенций местным бюджетам  для выплаты гражданам адресных субсидий на оплату жилья и коммунальных услуг в соответствии с устанавливаемыми органами государственной власти субъекта Российской Федерации стандартами оплаты жилья и коммунальных услуг (далее - субвенции для выплаты гражданам субсидий) рассчитан в соответствии с Методическими рекомендациями субъектам Российской Федерации и муниципальным образованиям по регулированию межбюджетных отношений, утвержденных приказом Министерства финансов Российской Федерации от 27.08.2004 № 243 (приложение № 3)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информации о распределении населения по уровню среднедушевых доходов в муниципальных образованиях в целях упрощения расчетов применена следующая методик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щий объем субвенций для выплаты гражданам субсидий определяется по следующей формуле: </w:t>
      </w:r>
    </w:p>
    <w:p>
      <w:pPr>
        <w:pStyle w:val="TextBody"/>
        <w:spacing w:before="120" w:after="0"/>
        <w:ind w:firstLine="567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С * 12 * Норм * ½* Н, где</w:t>
      </w:r>
    </w:p>
    <w:p>
      <w:pPr>
        <w:pStyle w:val="TextBodyIndent"/>
        <w:rPr/>
      </w:pPr>
      <w:r>
        <w:rPr>
          <w:sz w:val="24"/>
          <w:szCs w:val="24"/>
        </w:rPr>
        <w:t>С - федеральный стандарт предельной стоимости предоставляемых жилищно-коммунальных услуг на 1 кв.метр общей площади жилья в месяц, установленный для Мурманской области Правительством Российской Федерации на 2006 год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 - региональный стандарт нормативной площади жилого помещения (социальная норма площади жилья) на 1 человека;</w:t>
      </w:r>
    </w:p>
    <w:p>
      <w:pPr>
        <w:pStyle w:val="TextBody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H -</w:t>
      </w:r>
      <w:r>
        <w:rPr>
          <w:sz w:val="24"/>
          <w:szCs w:val="24"/>
        </w:rPr>
        <w:t xml:space="preserve"> прогнозируемая на очередной финансовый год численность граждан, подпадающая под критерии предоставления субсидии на оплату жилья и коммунальных услуг, в целом по Мурманской области (с учетом ЗАТО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567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17:00Z</dcterms:created>
  <dc:creator>tkorot</dc:creator>
  <dc:description/>
  <dc:language>en-US</dc:language>
  <cp:lastModifiedBy>Оразова</cp:lastModifiedBy>
  <cp:lastPrinted>2005-10-19T18:10:00Z</cp:lastPrinted>
  <dcterms:modified xsi:type="dcterms:W3CDTF">2006-01-25T07:13:00Z</dcterms:modified>
  <cp:revision>7</cp:revision>
  <dc:subject/>
  <dc:title>                            Методика счета расходов по отраслям хозяйства </dc:title>
</cp:coreProperties>
</file>